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kIlDE8jnW7P70YQiXBS6lAzxdIhuHII2Zq5yQYPPxTx8Yb5UQfvrLHOppN9GaYHmTtVi7W
JbpEn0C3O/bSltzx8pW/hfezHtiD5YzgwDj+aInHln3dGfymgOQA4NvrwOWmfOOxY8Ww5Mia
+gWCx7ptb1wZvo0ZX2djLE0K+FNS6d4uYggiqLmv203M62q8LmceiwaFu8XHjAqiizlPLhOb
D58rv37YSovjVoC8qO</vt:lpwstr>
  </property>
  <property fmtid="{D5CDD505-2E9C-101B-9397-08002B2CF9AE}" pid="3" name="_2015_ms_pID_7253431">
    <vt:lpwstr>A63EMr8kVTUcy9WEDxBGuoyXleF1f70UG1psJLEkq4bW3BeSDuXUDU
ZPiKpDUnGfEDr3+DLXHNsQwWgy5OpGT1z8oSNxUZcd6k+axrDRDNeMj+BnpSX8kzzjo0tLde
pmS0BBDYQIQDMsindW0VBXmqZ5lcMeIWVCQDJXRhrwTM8Ax3R4cauKRxD6q3QJFz5TAnXRgp
3JPW+uqg9FSCFSbp3sLL97t70VpWrzmZDlEy</vt:lpwstr>
  </property>
  <property fmtid="{D5CDD505-2E9C-101B-9397-08002B2CF9AE}" pid="4" name="_2015_ms_pID_7253431_00">
    <vt:lpwstr>_2015_ms_pID_7253431</vt:lpwstr>
  </property>
  <property fmtid="{D5CDD505-2E9C-101B-9397-08002B2CF9AE}" pid="5" name="_2015_ms_pID_7253432">
    <vt:lpwstr>IJCHwen7PpgKedC3/8p3nJDxNpVMpdStS2OP
NVFt906yfyMtV81RqJ2mA8JdKfrvnFgJoB7CkH/TKg4Mzu4/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